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北京中医药大学合作单位申报协议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：北京中医药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</w:t>
      </w:r>
    </w:p>
    <w:p>
      <w:pPr>
        <w:pStyle w:val="Normal"/>
        <w:tabs>
          <w:tab w:val="clear" w:pos="420"/>
          <w:tab w:val="left" w:pos="1738" w:leader="none"/>
        </w:tabs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根据</w:t>
      </w:r>
      <w:r>
        <w:rPr>
          <w:rFonts w:ascii="宋体;SimSun" w:hAnsi="宋体;SimSun" w:cs="宋体;SimSun"/>
          <w:sz w:val="24"/>
        </w:rPr>
        <w:t>国家自然科学基金委</w:t>
      </w:r>
      <w:r>
        <w:rPr>
          <w:sz w:val="24"/>
        </w:rPr>
        <w:t>项目申报指南的内容，</w:t>
      </w:r>
      <w:r>
        <w:rPr>
          <w:rFonts w:ascii="宋体;SimSun" w:hAnsi="宋体;SimSun" w:cs="宋体;SimSun"/>
          <w:sz w:val="24"/>
        </w:rPr>
        <w:t>甲乙双方在共同遵守《国家自然科学基金相应项目管理办法》、《国家自然科学基金项目专项经费管理办法》（以下均简称《办法》 ）</w:t>
      </w:r>
      <w:r>
        <w:rPr>
          <w:sz w:val="24"/>
        </w:rPr>
        <w:t>就应承担的义务、责任及任务分工等情况签订本协议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甲方根据课题研究内容按时向乙方拨付研究经费，检查协议书履行情况，乙方应予积极配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乙方应严格按照预算负责课题研究经费的使用和管理，按要求编报课题年度计划执行情况、成果进展信息、课题验收报告等，并应为课题的实施提供承诺的技术和条件保障。乙方必须按要求填报年度计划执行情况及有关统计报表，交甲方汇总后，及时上报国家自然科学基金委，逾期不报，甲方有权暂停拨款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项目执行过程中，乙方如需调整项目考核指标或经费安排、延长项目执行期限等变更事项，应根据《办法》中有关规定， 向甲方提出变更内容及其理由的申请报告， 经甲方审核报国家自然科学基金委审定后实施。未接到国家自然科学基金委正式批准书以前，双方须按原项目任务书履行，否则后果由自行调整的一方负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乙方因某种不可抗拒因素致使计划无法执行，而要求中止项目，应及时提出结题申请，由甲方报国家自然科学基金委审核批准后执行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甲方根据国家自然科学基金委经费管理的规定，监督乙方经费的使用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本协议书一式四份，甲方两份、乙方两份。此协议仅限于项目申报使用；协议的其他条款如下（包括关于研究内容、经费分配、完成时间、知识产权成果归属、分享的协议或合同，保密责任，文档资料管理，合同的变更、解除和争议解决，违约责任等），待项目立项后签订具体协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      方：北京中医药大学        乙    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负责人：                      任务负责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      期：                      时      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1:40:00Z</dcterms:created>
  <dc:creator>葛纫华</dc:creator>
  <dc:description/>
  <cp:keywords/>
  <dc:language>en-US</dc:language>
  <cp:lastModifiedBy>葛纫华</cp:lastModifiedBy>
  <cp:lastPrinted>2015-03-03T11:06:00Z</cp:lastPrinted>
  <dcterms:modified xsi:type="dcterms:W3CDTF">2015-03-03T03:25:00Z</dcterms:modified>
  <cp:revision>2</cp:revision>
  <dc:subject/>
  <dc:title>                         北京中医药大学合作单位协议书</dc:title>
</cp:coreProperties>
</file>