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中医药大学科研材料费报销流程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材料费原则上全部实行网上平台</w:t>
      </w:r>
      <w:r>
        <w:rPr>
          <w:rFonts w:ascii="宋体;SimSun" w:hAnsi="宋体;SimSun" w:cs="宋体;SimSun"/>
          <w:sz w:val="24"/>
        </w:rPr>
        <w:t>线上</w:t>
      </w:r>
      <w:r>
        <w:rPr>
          <w:rFonts w:ascii="宋体;SimSun" w:hAnsi="宋体;SimSun" w:cs="宋体;SimSun"/>
          <w:sz w:val="24"/>
        </w:rPr>
        <w:t>购买，按照</w:t>
      </w:r>
      <w:r>
        <w:rPr>
          <w:rFonts w:ascii="宋体;SimSun" w:hAnsi="宋体;SimSun" w:cs="宋体;SimSun"/>
          <w:bCs/>
          <w:sz w:val="24"/>
        </w:rPr>
        <w:t>北京中医药大学实验室综合管理系统（试剂采购模块）的流程进行：申请人申请——课题负责人（签字，</w:t>
      </w:r>
      <w:r>
        <w:rPr>
          <w:rFonts w:ascii="宋体;SimSun" w:hAnsi="宋体;SimSun" w:cs="宋体;SimSun"/>
          <w:bCs/>
          <w:sz w:val="24"/>
        </w:rPr>
        <w:t>经费审批</w:t>
      </w:r>
      <w:r>
        <w:rPr>
          <w:rFonts w:ascii="宋体;SimSun" w:hAnsi="宋体;SimSun" w:cs="宋体;SimSun"/>
          <w:bCs/>
          <w:sz w:val="24"/>
        </w:rPr>
        <w:t>）——科技处（审批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——资产处（审批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——申请人（签收）——学院秘书（签收）</w:t>
      </w:r>
    </w:p>
    <w:p>
      <w:pPr>
        <w:pStyle w:val="Normal"/>
        <w:spacing w:lineRule="exact" w:line="380"/>
        <w:ind w:firstLine="56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北京中医药大学实验室综合管理系统上没有的材料，须课题负责人填写《北京中医药大学化学试剂及实验耗材申购表》，在工商局网站上查询有意</w:t>
      </w:r>
      <w:r>
        <w:rPr>
          <w:rFonts w:ascii="宋体;SimSun" w:hAnsi="宋体;SimSun" w:cs="宋体;SimSun"/>
          <w:bCs/>
          <w:sz w:val="24"/>
        </w:rPr>
        <w:t>采购</w:t>
      </w:r>
      <w:r>
        <w:rPr>
          <w:rFonts w:ascii="宋体;SimSun" w:hAnsi="宋体;SimSun" w:cs="宋体;SimSun"/>
          <w:bCs/>
          <w:sz w:val="24"/>
        </w:rPr>
        <w:t>公司资质（包括法人、注册资金、经营范围等），符合条件</w:t>
      </w:r>
      <w:r>
        <w:rPr>
          <w:rFonts w:ascii="宋体;SimSun" w:hAnsi="宋体;SimSun" w:cs="宋体;SimSun"/>
          <w:bCs/>
          <w:sz w:val="24"/>
        </w:rPr>
        <w:t>后</w:t>
      </w:r>
      <w:r>
        <w:rPr>
          <w:rFonts w:ascii="宋体;SimSun" w:hAnsi="宋体;SimSun" w:cs="宋体;SimSun"/>
          <w:bCs/>
          <w:sz w:val="24"/>
        </w:rPr>
        <w:t>签订</w:t>
      </w:r>
      <w:r>
        <w:rPr>
          <w:rFonts w:ascii="宋体;SimSun" w:hAnsi="宋体;SimSun" w:cs="宋体;SimSun"/>
          <w:bCs/>
          <w:sz w:val="24"/>
        </w:rPr>
        <w:t>采购合同，</w:t>
      </w:r>
      <w:r>
        <w:rPr>
          <w:rFonts w:ascii="宋体;SimSun" w:hAnsi="宋体;SimSun" w:cs="宋体;SimSun"/>
          <w:bCs/>
          <w:sz w:val="24"/>
        </w:rPr>
        <w:t>经资产处审核同意后，进行线下购买。其流程如下：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26365</wp:posOffset>
                </wp:positionV>
                <wp:extent cx="469519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带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公司资质（打印的工商局网站上的查询结果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《北京中医药大学化学试剂及实验耗材申购表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采购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4.2pt;mso-wrap-distance-left:9.05pt;mso-wrap-distance-right:9.05pt;mso-wrap-distance-top:0pt;mso-wrap-distance-bottom:0pt;margin-top:9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带着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公司资质（打印的工商局网站上的查询结果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《北京中医药大学化学试剂及实验耗材申购表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采购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114300" cy="297180"/>
                <wp:effectExtent l="10160" t="5080" r="10795" b="8890"/>
                <wp:wrapNone/>
                <wp:docPr id="2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8" fillcolor="white" stroked="t" o:allowincell="f" style="position:absolute;margin-left:207pt;margin-top:5.4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80</wp:posOffset>
                </wp:positionH>
                <wp:positionV relativeFrom="paragraph">
                  <wp:posOffset>193675</wp:posOffset>
                </wp:positionV>
                <wp:extent cx="46951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产处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《北京中医药大学化学试剂及实验耗材申购表》审核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9.7pt;mso-wrap-distance-left:9.05pt;mso-wrap-distance-right:9.05pt;mso-wrap-distance-top:0pt;mso-wrap-distance-bottom:0pt;margin-top:15.2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资产处在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《北京中医药大学化学试剂及实验耗材申购表》审核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114300" cy="297180"/>
                <wp:effectExtent l="10160" t="5080" r="10795" b="8890"/>
                <wp:wrapNone/>
                <wp:docPr id="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207pt;margin-top:8.55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3655</wp:posOffset>
                </wp:positionV>
                <wp:extent cx="46951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组办完以上手续进行材料购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.1pt;mso-wrap-distance-left:9.05pt;mso-wrap-distance-right:9.05pt;mso-wrap-distance-top:0pt;mso-wrap-distance-bottom:0pt;margin-top: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课题组办完以上手续进行材料购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" cy="297180"/>
                <wp:effectExtent l="10160" t="5080" r="10795" b="8890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207pt;margin-top:10.8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3655</wp:posOffset>
                </wp:positionV>
                <wp:extent cx="4695190" cy="1675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带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公司资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打印的工商局网站上的查询结果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《北京中医药大学化学试剂及实验耗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申购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、采购合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原件一式四份以上，合同上注明使用经费的课题来源、课题名称、课题编号等信息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发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周一上午在东校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周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五上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在西校区可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财务报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大厅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由科研处老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审核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31.95pt;mso-wrap-distance-left:9.05pt;mso-wrap-distance-right:9.05pt;mso-wrap-distance-top:0pt;mso-wrap-distance-bottom:0pt;margin-top: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带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公司资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打印的工商局网站上的查询结果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《北京中医药大学化学试剂及实验耗材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申购表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、采购合同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原件一式四份以上，合同上注明使用经费的课题来源、课题名称、课题编号等信息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发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周一上午在东校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周三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五上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在西校区可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财务报销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大厅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由科研处老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审核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114300" cy="297180"/>
                <wp:effectExtent l="10160" t="5080" r="10795" b="8890"/>
                <wp:wrapNone/>
                <wp:docPr id="8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white" stroked="t" o:allowincell="f" style="position:absolute;margin-left:207pt;margin-top:11.1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9850</wp:posOffset>
                </wp:positionV>
                <wp:extent cx="46951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组带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采购合同、发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到财务处办理报销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.1pt;mso-wrap-distance-left:9.05pt;mso-wrap-distance-right:9.05pt;mso-wrap-distance-top:0pt;mso-wrap-distance-bottom:0pt;margin-top:5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课题组带着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采购合同、发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到财务处办理报销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《北京中医药大学化学试剂及实验耗材申购表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中医药大学科研经费（测试化验加工费）报销流程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4695190" cy="504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负责人填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《北京中医药大学科研经费外拨测试承诺书》并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9.7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课题负责人填写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《北京中医药大学科研经费外拨测试承诺书》并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297180"/>
                <wp:effectExtent l="10160" t="5080" r="10795" b="8890"/>
                <wp:wrapNone/>
                <wp:docPr id="11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207pt;margin-top:0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4695190" cy="195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95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组带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公司资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打印的工商局网站上的查询结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，包括法人、注册资金、经营范围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《北京中医药大学科研经费外拨测试承诺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测试（技术服务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合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原件一式四份，合同上注明使用经费的课题来源、课题名称、课题编号等信息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测试结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若分期付款，拨尾款时必须带着测试结果）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发票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周一上午在东校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周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五上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在西校区可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财务报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大厅由科研处老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审核签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54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课题组带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公司资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打印的工商局网站上的查询结果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，包括法人、注册资金、经营范围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《北京中医药大学科研经费外拨测试承诺书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测试（技术服务）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合同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原件一式四份，合同上注明使用经费的课题来源、课题名称、课题编号等信息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测试结果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若分期付款，拨尾款时必须带着测试结果）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 xml:space="preserve">发票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周一上午在东校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周三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五上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在西校区可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财务报销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大厅由科研处老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审核签字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31445</wp:posOffset>
                </wp:positionV>
                <wp:extent cx="114300" cy="396240"/>
                <wp:effectExtent l="8255" t="5080" r="9525" b="10795"/>
                <wp:wrapNone/>
                <wp:docPr id="13" name="下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5" fillcolor="white" stroked="t" o:allowincell="f" style="position:absolute;margin-left:207pt;margin-top:10.35pt;width:8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27000</wp:posOffset>
                </wp:positionV>
                <wp:extent cx="4695190" cy="5689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核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通过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课题组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测试合同、发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到财务报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厅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办理报销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.8pt;mso-wrap-distance-left:9.05pt;mso-wrap-distance-right:9.05pt;mso-wrap-distance-top:0pt;mso-wrap-distance-bottom:0pt;margin-top:10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核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通过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课题组带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测试合同、发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到财务报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厅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办理报销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《北京中医药大学科研经费外拨测试承诺书》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8:00Z</dcterms:created>
  <dc:creator>于慧芳</dc:creator>
  <dc:description/>
  <dc:language>en-US</dc:language>
  <cp:lastModifiedBy>周宇琼</cp:lastModifiedBy>
  <cp:lastPrinted>2015-03-19T11:29:00Z</cp:lastPrinted>
  <dcterms:modified xsi:type="dcterms:W3CDTF">2015-03-19T03:38:00Z</dcterms:modified>
  <cp:revision>2</cp:revision>
  <dc:subject/>
  <dc:title/>
</cp:coreProperties>
</file>