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北京中医药大学科研经费外拨测试承诺书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题类别（来源）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项目（课题）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题财务编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Cs w:val="21"/>
        </w:rPr>
        <w:t>例：</w:t>
      </w:r>
      <w:r>
        <w:rPr>
          <w:rFonts w:cs="宋体;SimSun" w:ascii="宋体;SimSun" w:hAnsi="宋体;SimSun"/>
          <w:szCs w:val="21"/>
        </w:rPr>
        <w:t>537/03406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before="312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课题组成员本人及其亲属或有直接利益关系人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（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没有）参与该单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公司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无）利益关联。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（外协单位）具备从事本课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检测相关技术（内容）的资质，不存在测试外包现象。</w:t>
      </w:r>
    </w:p>
    <w:p>
      <w:pPr>
        <w:pStyle w:val="Normal"/>
        <w:spacing w:before="312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承诺以上信息均符合事实，若出现虚假信息，本人承担所有相关法律责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签字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49:00Z</dcterms:created>
  <dc:creator>樊怡欣</dc:creator>
  <dc:description/>
  <cp:keywords/>
  <dc:language>en-US</dc:language>
  <cp:lastModifiedBy>樊怡欣</cp:lastModifiedBy>
  <cp:lastPrinted>2014-11-27T11:31:00Z</cp:lastPrinted>
  <dcterms:modified xsi:type="dcterms:W3CDTF">2014-11-27T03:34:00Z</dcterms:modified>
  <cp:revision>9</cp:revision>
  <dc:subject/>
  <dc:title>北京中医药大学科研经费外拨测试承诺书</dc:title>
</cp:coreProperties>
</file>